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iebraucamā ceļa izbūve uz nekustamo īpašumu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brikas ielā 12, Ventspilī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3/145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900" w:right="90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zņēmuma reģistrācijas apliecības un darbinieku būvprakses sertifikā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hniskais 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7-24T05:54:00Z</dcterms:modified>
  <cp:revision>80</cp:revision>
  <dc:subject/>
  <dc:title>„Autoceļa A7 (E67) Rīga – Bauska – Lietuvas robeža (Grenctāle) rekonstrukcija posmā km 42,9 – 44,8</dc:title>
</cp:coreProperties>
</file>